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urządzeń sieciowych / zestawów komputerowych / laptopów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6/14 dostawa akcesoriów komputerowych / urządzeń sieciowych / zestawów komputerowych / laptopów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4-02-18T11:12:00Z</cp:lastPrinted>
  <dcterms:modified xsi:type="dcterms:W3CDTF">2014-02-18T10:12:00Z</dcterms:modified>
  <cp:revision>32</cp:revision>
  <dc:subject/>
  <dc:title>UMOWA/PROJEKT</dc:title>
</cp:coreProperties>
</file>